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B. SOUHRNNÁ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8425" cy="57277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margin">
                    <wp:posOffset>71755</wp:posOffset>
                  </wp:positionH>
                  <wp:positionV relativeFrom="margin">
                    <wp:posOffset>29210</wp:posOffset>
                  </wp:positionV>
                  <wp:extent cx="485140" cy="54229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spacing w:before="0" w:after="24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5/2019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</w:rPr>
              <w:t>Souhrnná 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725527">
            <w:r>
              <w:rPr>
                <w:rStyle w:val="IndexLink"/>
                <w:rFonts w:cs="Arial" w:ascii="Arial" w:hAnsi="Arial"/>
                <w:lang w:val="en-US" w:eastAsia="en-US"/>
              </w:rPr>
              <w:t>B.1 Popis území stavby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28">
            <w:r>
              <w:rPr>
                <w:rStyle w:val="IndexLink"/>
                <w:rFonts w:cs="Arial" w:ascii="Arial" w:hAnsi="Arial"/>
                <w:lang w:val="en-US" w:eastAsia="en-US"/>
              </w:rPr>
              <w:t>B.2 Celkový popis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29">
            <w:r>
              <w:rPr>
                <w:rStyle w:val="IndexLink"/>
                <w:rFonts w:cs="Arial" w:ascii="Arial" w:hAnsi="Arial"/>
                <w:lang w:val="en-US" w:eastAsia="en-US"/>
              </w:rPr>
              <w:t>B.3 Připojení na technickou infrastruktu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0">
            <w:r>
              <w:rPr>
                <w:rStyle w:val="IndexLink"/>
                <w:rFonts w:cs="Arial" w:ascii="Arial" w:hAnsi="Arial"/>
                <w:lang w:val="en-US" w:eastAsia="en-US"/>
              </w:rPr>
              <w:t>B.4 Dopravní řeš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1">
            <w:r>
              <w:rPr>
                <w:rStyle w:val="IndexLink"/>
                <w:rFonts w:cs="Arial" w:ascii="Arial" w:hAnsi="Arial"/>
                <w:lang w:val="en-US" w:eastAsia="en-US"/>
              </w:rPr>
              <w:t>B.5 Řešení vegetace a souvisejících terénních úprav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2">
            <w:r>
              <w:rPr>
                <w:rStyle w:val="IndexLink"/>
                <w:rFonts w:cs="Arial" w:ascii="Arial" w:hAnsi="Arial"/>
                <w:lang w:val="en-US" w:eastAsia="en-US"/>
              </w:rPr>
              <w:t>B.6 Popis vlivů stavby na životní prostředí a jeho ochra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3">
            <w:r>
              <w:rPr>
                <w:rStyle w:val="IndexLink"/>
                <w:rFonts w:cs="Arial" w:ascii="Arial" w:hAnsi="Arial"/>
                <w:lang w:val="en-US" w:eastAsia="en-US"/>
              </w:rPr>
              <w:t>B.7 Ochrana obyvatelstv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25534">
            <w:r>
              <w:rPr>
                <w:rStyle w:val="IndexLink"/>
                <w:rFonts w:cs="Arial" w:ascii="Arial" w:hAnsi="Arial"/>
                <w:lang w:val="en-US" w:eastAsia="en-US"/>
              </w:rPr>
              <w:t>B.8 Zásady organizace vý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</w:p>
    <w:p>
      <w:pPr>
        <w:pStyle w:val="Heading1"/>
        <w:rPr>
          <w:rFonts w:ascii="Arial" w:hAnsi="Arial" w:cs="Arial"/>
        </w:rPr>
      </w:pPr>
      <w:bookmarkStart w:id="0" w:name="__RefHeading___Toc1725527"/>
      <w:bookmarkEnd w:id="0"/>
      <w:r>
        <w:rPr>
          <w:rFonts w:cs="Arial" w:ascii="Arial" w:hAnsi="Arial"/>
        </w:rPr>
        <w:t>B.1 Popis území stavby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Charakteristika území a stavebního pozemku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 Nemění se výška, tvar, půdorysné rozměry, zastavěná plocha ani obestavěný prostor objektu.</w:t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Údaje o souladu stavby s územně plánovací dokumentací, s cíli a úkoly územního plánování, včetně informace o vydané územně plánovací dokumentaci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ávající objekt zimního stadionu, stavba je v souladu s územně plánovací dokumentací – Územní plán Studénka vydaný opatřením obecné povahy č. 1/2015 dne 12.02.2015, který nabyl účinnosti dne 05.03.2015. Předmětem dokumentace je oprava stávajících sprch a šaten, spolu s vedeními ZTI, UT a elektr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bude umístěna v zastavěném území města, ve stabilizované ploše občanského vybavení – sport a tělovýchova (OS). Obecné podmínky pro využití plochy stanoví jako hlavní využití stavby a zařízení pro sport, tělovýchovu a rekreaci obyvatel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Jedná se o stavební úpravy, kterými se nemění základní způsob využití objektu – stavba pro sport. Stavbou se nemění velikost a tvar stávajícího objektu zimního stadionu a nemění se tak ani podmínky prostorového uspořádání včetně podmínek ochrany krajinného rázu.</w:t>
      </w:r>
    </w:p>
    <w:p>
      <w:pPr>
        <w:pStyle w:val="Normal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Informace o vydaných rozhodnutích o povolení výjimky z obecných požadavků na využívání území</w:t>
      </w:r>
    </w:p>
    <w:p>
      <w:pPr>
        <w:pStyle w:val="Normal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Na využívání území nebyly vydány žádné rozhodnutí, výjimky nebo požadavky.</w:t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Informace o tom, zda a v jakých částech dokumentace jsou zohledněny podmínky závazných stanovisek dotčených orgánů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ová dokumentace respektuje písemné vyjádření a technické podmínky všech dotčených orgánů a správců sítí. </w:t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 xml:space="preserve">Výčet a závěry provedených průzkumů a rozborů </w:t>
      </w:r>
    </w:p>
    <w:p>
      <w:pPr>
        <w:pStyle w:val="Normal"/>
        <w:numPr>
          <w:ilvl w:val="0"/>
          <w:numId w:val="11"/>
        </w:numPr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Prohlídka místa plnění spolu s průzkumem přístupného vedení ZTI a UT</w:t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Ochrana území podle jiných právních předpisů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e nenachází v památkové rezervaci, památkové zóně, zvláště chráněném území, lokalitě soustavy Natura 2000, záplavovém území, poddolovaném území. </w:t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Poloha vzhledem k záplavovému území, poddolovanému území apod.</w:t>
      </w:r>
    </w:p>
    <w:p>
      <w:pPr>
        <w:pStyle w:val="Normal"/>
        <w:spacing w:lineRule="auto" w:line="276"/>
        <w:rPr/>
      </w:pPr>
      <w:r>
        <w:rPr>
          <w:rStyle w:val="StylSloit12bChar"/>
          <w:rFonts w:cs="Arial" w:ascii="Arial" w:hAnsi="Arial"/>
        </w:rPr>
        <w:t>Stavba se nenachází v záplavovém ani v poddolovaném území.</w:t>
      </w:r>
    </w:p>
    <w:p>
      <w:pPr>
        <w:pStyle w:val="Normal"/>
        <w:spacing w:lineRule="auto" w:line="276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5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 xml:space="preserve">Vliv stavby na okolní stavby a pozemky, ochrana okolí, vliv stavby na odtokové poměry v území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Style w:val="StylSloit12bChar"/>
          <w:rFonts w:cs="Arial" w:ascii="Arial" w:hAnsi="Arial"/>
        </w:rPr>
        <w:t>Navrhovaná stavba nebude mít vliv na okolní stavby a pozemky. Odtokové poměry budou stávající. Nedojde k navýšení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Požadavky na asanace, demolice, kácení dřevin</w:t>
      </w:r>
    </w:p>
    <w:p>
      <w:pPr>
        <w:pStyle w:val="Normal"/>
        <w:spacing w:lineRule="auto" w:line="276" w:before="0" w:after="24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Stavba nebude vyžadovat žádné asanace. V rámci stavby dojde k provedení bouracích prací ve stávajících šatnách, umývárnách a hygienických místnostech.   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Požadavky na maximální dočasné a trvalé zábory zemědělského půdního fondu nebo pozemků určených k plnění funkci lesa</w:t>
      </w:r>
    </w:p>
    <w:p>
      <w:pPr>
        <w:pStyle w:val="Normal"/>
        <w:spacing w:lineRule="auto" w:line="276" w:before="0" w:after="24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V rámci výstavby nedojde k dočasným ani trvalým záborům zemědělského půdního fondu a ani pozemků k plnění funkce lesa.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Územně technické podmínky (zejména možnost napojení na stávající dopravní a technickou infrastrukturu, možnost bezbariérového přístupu)</w:t>
      </w:r>
    </w:p>
    <w:p>
      <w:pPr>
        <w:pStyle w:val="Default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kompletně napojena na stávající areálovou dopravní a technickou infrastrukturu, která náleží investorovi. Návrh nepočítá s bezbariérovým využíváním. 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Věcné a časové vazby stavby, podmiňující, vyvolané, související investice</w:t>
      </w:r>
    </w:p>
    <w:p>
      <w:pPr>
        <w:pStyle w:val="StylSloit12b"/>
        <w:spacing w:lineRule="auto" w:line="276" w:before="0" w:after="240"/>
        <w:rPr>
          <w:rStyle w:val="StylSloit12bChar"/>
          <w:rFonts w:ascii="Arial" w:hAnsi="Arial" w:cs="Arial"/>
          <w:lang w:val="cs-CZ"/>
        </w:rPr>
      </w:pPr>
      <w:r>
        <w:rPr>
          <w:rStyle w:val="StylSloit12bChar"/>
          <w:rFonts w:cs="Arial" w:ascii="Arial" w:hAnsi="Arial"/>
        </w:rPr>
        <w:t xml:space="preserve">Stavba </w:t>
      </w:r>
      <w:r>
        <w:rPr>
          <w:rStyle w:val="StylSloit12bChar"/>
          <w:rFonts w:cs="Arial" w:ascii="Arial" w:hAnsi="Arial"/>
          <w:lang w:val="cs-CZ"/>
        </w:rPr>
        <w:t>nemá podmiňující investice a časové vazby.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Seznam pozemků podle katastru nemovitostí, na kterých se stavba umísťuje a provádí</w:t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–</w:t>
      </w:r>
      <w:r>
        <w:rPr>
          <w:rStyle w:val="StylSloit12bChar"/>
          <w:rFonts w:eastAsia="Arial" w:cs="Arial" w:ascii="Arial" w:hAnsi="Arial"/>
        </w:rPr>
        <w:t xml:space="preserve"> </w:t>
      </w:r>
      <w:r>
        <w:rPr>
          <w:rStyle w:val="StylSloit12bChar"/>
          <w:rFonts w:cs="Arial" w:ascii="Arial" w:hAnsi="Arial"/>
        </w:rPr>
        <w:t xml:space="preserve">parcela č. 1616 a 1615/4, zastavěná plocha a nádvoří, katastr. území Butovice </w:t>
      </w:r>
    </w:p>
    <w:p>
      <w:pPr>
        <w:pStyle w:val="Normal"/>
        <w:numPr>
          <w:ilvl w:val="0"/>
          <w:numId w:val="15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Seznam pozemků podle katastru nemovitostí, na kterých vznikne ochranné nebo bezpečnostní pásmo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Na dotčených pozemcích nevznikne podle katastru nemovitostí ochranné nebo bezpečnostní pásmo.</w:t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p>
      <w:pPr>
        <w:pStyle w:val="Heading1"/>
        <w:rPr/>
      </w:pPr>
      <w:bookmarkStart w:id="1" w:name="__RefHeading___Toc1725528"/>
      <w:bookmarkEnd w:id="1"/>
      <w:r>
        <w:rPr>
          <w:rFonts w:cs="Arial" w:ascii="Arial" w:hAnsi="Arial"/>
        </w:rPr>
        <w:t>B.2 Celkový popis stavby</w:t>
      </w:r>
    </w:p>
    <w:p>
      <w:pPr>
        <w:pStyle w:val="Normal"/>
        <w:spacing w:before="0" w:after="240"/>
        <w:ind w:firstLine="360"/>
        <w:rPr>
          <w:rFonts w:ascii="Arial" w:hAnsi="Arial" w:cs="Arial"/>
          <w:i/>
          <w:i/>
          <w:sz w:val="24"/>
          <w:szCs w:val="24"/>
        </w:rPr>
      </w:pPr>
      <w:r>
        <w:rPr>
          <w:rStyle w:val="StylSloit12bChar"/>
          <w:rFonts w:cs="Arial" w:ascii="Arial" w:hAnsi="Arial"/>
          <w:i/>
        </w:rPr>
        <w:t>B.2.1 Základní charakteristika stavby a jejího užívání</w:t>
      </w:r>
    </w:p>
    <w:p>
      <w:pPr>
        <w:pStyle w:val="Normal"/>
        <w:numPr>
          <w:ilvl w:val="0"/>
          <w:numId w:val="9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Nová stavba nebo změna dokončení stavby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Jedná se o změnu dokončené stavby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Účel užívání stavb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Style w:val="StylSloit12bChar"/>
          <w:rFonts w:cs="Arial" w:ascii="Arial" w:hAnsi="Arial"/>
        </w:rPr>
        <w:t>Jedná se o stavbu občanského vybavení – tělovýchova, sport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Trvalá nebo dočasná stavba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Jedná se trvalou stavbu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Na využívání území nebyly vydány žádné rozhodnutí, výjimky nebo požadavky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Informace o tom, zda a v jakých částech dokumentace jsou zohledněny podmínky závazných stanovisek dotčených orgánů</w:t>
      </w:r>
    </w:p>
    <w:p>
      <w:pPr>
        <w:pStyle w:val="Normal"/>
        <w:spacing w:lineRule="auto" w:line="276" w:before="0" w:after="240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Viz B.1 d)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Ochrana stavby podle jiných právních předpisů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Stavba se nenachází v památkové rezervaci, památkové zóně, zvláště chráněném území, lokalitě soustavy Natura 2000, záplavovém území, poddolovaném území. </w:t>
      </w:r>
    </w:p>
    <w:p>
      <w:pPr>
        <w:pStyle w:val="Normal"/>
        <w:numPr>
          <w:ilvl w:val="0"/>
          <w:numId w:val="9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Navrhované parametry stavby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Zastavěná plocha stadionu:</w:t>
        <w:tab/>
        <w:tab/>
        <w:t xml:space="preserve"> </w:t>
        <w:tab/>
        <w:t>cca 4 490 m2</w:t>
      </w:r>
    </w:p>
    <w:p>
      <w:pPr>
        <w:pStyle w:val="Normal"/>
        <w:spacing w:before="0" w:after="240"/>
        <w:rPr/>
      </w:pPr>
      <w:r>
        <w:rPr>
          <w:rStyle w:val="StylSloit12bChar"/>
          <w:rFonts w:cs="Arial" w:ascii="Arial" w:hAnsi="Arial"/>
        </w:rPr>
        <w:t>Plocha ledové plochy:</w:t>
        <w:tab/>
        <w:tab/>
        <w:tab/>
        <w:t xml:space="preserve"> </w:t>
        <w:tab/>
        <w:t>cca 1 800 m2</w:t>
      </w:r>
    </w:p>
    <w:p>
      <w:pPr>
        <w:pStyle w:val="Normal"/>
        <w:spacing w:before="0" w:after="240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Obestavěný prostor stadionu:</w:t>
        <w:tab/>
        <w:tab/>
        <w:tab/>
        <w:t>cca 65 000 m3</w:t>
      </w:r>
    </w:p>
    <w:p>
      <w:pPr>
        <w:pStyle w:val="Normal"/>
        <w:spacing w:before="0" w:after="240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Plocha dotčených prostor šaten, sprch, WC</w:t>
        <w:tab/>
        <w:t>cca 458 m2</w:t>
      </w:r>
    </w:p>
    <w:p>
      <w:pPr>
        <w:pStyle w:val="Normal"/>
        <w:numPr>
          <w:ilvl w:val="0"/>
          <w:numId w:val="9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Základní bilance stavby</w:t>
      </w:r>
    </w:p>
    <w:p>
      <w:pPr>
        <w:pStyle w:val="Normal"/>
        <w:spacing w:before="0" w:after="24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Splaškové vody budou svedeny do stávající kanalizace. Nedojde k navýšení odtokových poměrů. </w:t>
      </w:r>
    </w:p>
    <w:p>
      <w:pPr>
        <w:pStyle w:val="Normal"/>
        <w:numPr>
          <w:ilvl w:val="0"/>
          <w:numId w:val="9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Základní předpoklady výstavby</w:t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4"/>
        </w:rPr>
        <w:t xml:space="preserve">Termín zahájení výstavby bude upřesněn investorem po provedení výběrového řízení na zhotovitele stavby. </w:t>
      </w:r>
    </w:p>
    <w:p>
      <w:pPr>
        <w:pStyle w:val="Normal"/>
        <w:spacing w:before="120" w:after="240"/>
        <w:ind w:firstLine="360"/>
        <w:jc w:val="both"/>
        <w:rPr>
          <w:rStyle w:val="StylSloit12bChar"/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>B.2.2</w:t>
      </w:r>
      <w:r>
        <w:rPr>
          <w:rFonts w:cs="Arial" w:ascii="Arial" w:hAnsi="Arial"/>
          <w:sz w:val="24"/>
        </w:rPr>
        <w:t xml:space="preserve"> </w:t>
      </w:r>
      <w:r>
        <w:rPr>
          <w:rStyle w:val="StylSloit12bChar"/>
          <w:rFonts w:cs="Arial" w:ascii="Arial" w:hAnsi="Arial"/>
          <w:i/>
        </w:rPr>
        <w:t>Celkové urbanistické a architektonické řešení</w:t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Urbanismus – územní regulace, kompozice prostorového řeš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á oprava šaten a sprch provozně a prostorově navazuje na stávající budovu zimního stadionu. Přístup do šaten a sprch je zajištěn přes stávající spojovací chodb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Architektonické řešení – kompozice tvarového řešení, materiálové a barevné řešení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Zimní stadion je jednopodlažní objekt zděné a nosné ocelové konstrukce na betonových základech. Střecha je z příhradových střešních ocelových vazníků a příhradových vaznic, na které jsou upevněny díly střešního pláště.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Stavební práce pro opravu šaten a sprch spočívají v provedení nových obkladů a dlažeb, vyčištění podlahové krytiny z gumových desek, provedení kazetových podhledů, výměny oken a dveří, provedení nových štukových omítek, nové rozvody UT, ZTI a Elektro. Dále budou prostory nově vybaveny zařizovacími předměty a hokejovými lavicemi. </w:t>
      </w:r>
    </w:p>
    <w:p>
      <w:pPr>
        <w:pStyle w:val="Normal"/>
        <w:jc w:val="both"/>
        <w:rPr>
          <w:rStyle w:val="StylSloit12bChar"/>
          <w:rFonts w:ascii="Arial" w:hAnsi="Arial" w:cs="Arial"/>
          <w:i/>
          <w:i/>
          <w:sz w:val="24"/>
        </w:rPr>
      </w:pPr>
      <w:r>
        <w:rPr/>
      </w:r>
    </w:p>
    <w:p>
      <w:pPr>
        <w:pStyle w:val="Normal"/>
        <w:spacing w:before="120" w:after="240"/>
        <w:ind w:firstLine="360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i/>
          <w:sz w:val="24"/>
          <w:szCs w:val="24"/>
        </w:rPr>
        <w:t xml:space="preserve">B.2.3 </w:t>
      </w:r>
      <w:r>
        <w:rPr>
          <w:rFonts w:cs="Arial" w:ascii="Arial" w:hAnsi="Arial"/>
          <w:sz w:val="24"/>
          <w:szCs w:val="24"/>
        </w:rPr>
        <w:t>Celkové provozní řešení, technologie výroby</w:t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Technické řešení objektu je navrženo tak, aby respektovalo příslušné platné normy a právní předpisy. </w:t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spacing w:before="0" w:after="240"/>
        <w:ind w:firstLine="360"/>
        <w:jc w:val="both"/>
        <w:rPr/>
      </w:pPr>
      <w:bookmarkStart w:id="2" w:name="_Hlk525288015"/>
      <w:bookmarkEnd w:id="2"/>
      <w:r>
        <w:rPr>
          <w:rFonts w:cs="Arial" w:ascii="Arial" w:hAnsi="Arial"/>
          <w:i/>
          <w:sz w:val="24"/>
        </w:rPr>
        <w:t xml:space="preserve">B.2.4 </w:t>
      </w:r>
      <w:r>
        <w:rPr>
          <w:rStyle w:val="StylSloit12bChar"/>
          <w:rFonts w:cs="Arial" w:ascii="Arial" w:hAnsi="Arial"/>
          <w:i/>
        </w:rPr>
        <w:t>Bezbariérové užívání stavby</w:t>
      </w:r>
    </w:p>
    <w:p>
      <w:pPr>
        <w:pStyle w:val="Normal"/>
        <w:spacing w:before="0" w:after="240"/>
        <w:jc w:val="both"/>
        <w:rPr/>
      </w:pPr>
      <w:bookmarkStart w:id="3" w:name="_Hlk525288015"/>
      <w:bookmarkStart w:id="4" w:name="_Hlk525288048"/>
      <w:bookmarkEnd w:id="3"/>
      <w:bookmarkEnd w:id="4"/>
      <w:r>
        <w:rPr>
          <w:rStyle w:val="StylSloit12bChar"/>
          <w:rFonts w:cs="Arial" w:ascii="Arial" w:hAnsi="Arial"/>
        </w:rPr>
        <w:t>Stavba zimního stadionu je provedena v souladu s vyhláškou č. 398/2009 Sb. o požadavcích užívání staveb s omezenou schopností pohybu a orientace v platném znění.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i/>
          <w:sz w:val="24"/>
        </w:rPr>
        <w:t>B.2.5 Bezpečnost při užívání stavby</w:t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bookmarkStart w:id="5" w:name="_Hlk525288048"/>
      <w:bookmarkEnd w:id="5"/>
      <w:r>
        <w:rPr>
          <w:rStyle w:val="StylSloit12bChar"/>
          <w:rFonts w:cs="Arial" w:ascii="Arial" w:hAnsi="Arial"/>
        </w:rPr>
        <w:t>Stavba bude navržena a provedena tak, aby při jejím užívání a provozu nedocházelo k úrazu uklouznutím, pádem, nárazem, popálením, zásahem elektrickým proudem, výbuchem uvnitř nebo v blízkosti stavby nebo k úrazu způsobeným pohybujícím se vozidlem. Při užívání stavby nesmí být ohrožena bezpečnost provozu na pozemních komunikacích. Technická zařízení budou uvedena do provozu po provedení předepsaných kontrol, zkoušek a revizí. Technický popis, návody k montáži, obsluze, provozu a bezpečnostní předpis pro příslušné zařízení uvedené v dokumentech výrobce musí být respektovány. Podmínkou k uvedení stavby, včetně jednotlivých technických zařízení, do provozu a používání je, že odpovídají požadavkům stanoveným ve zvláštních právních předpisech v platném znění. Součásti technické dokumentace musí být zásady vykonávání kontrol a revizí.</w:t>
      </w:r>
    </w:p>
    <w:p>
      <w:pPr>
        <w:pStyle w:val="Normal"/>
        <w:jc w:val="both"/>
        <w:rPr>
          <w:rStyle w:val="StylSloit12bCha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i/>
          <w:i/>
          <w:sz w:val="24"/>
        </w:rPr>
      </w:pPr>
      <w:bookmarkStart w:id="6" w:name="_Hlk525288127"/>
      <w:bookmarkEnd w:id="6"/>
      <w:r>
        <w:rPr>
          <w:rFonts w:cs="Arial" w:ascii="Arial" w:hAnsi="Arial"/>
          <w:i/>
          <w:sz w:val="24"/>
        </w:rPr>
        <w:t>B.2.6 Základní charakteristika objektů</w: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Stavební řešení</w:t>
      </w:r>
    </w:p>
    <w:p>
      <w:pPr>
        <w:pStyle w:val="Normal"/>
        <w:spacing w:lineRule="auto" w:line="276"/>
        <w:jc w:val="both"/>
        <w:rPr/>
      </w:pPr>
      <w:bookmarkStart w:id="7" w:name="_Hlk525288127"/>
      <w:bookmarkStart w:id="8" w:name="_Hlk525288137"/>
      <w:bookmarkEnd w:id="7"/>
      <w:bookmarkEnd w:id="8"/>
      <w:r>
        <w:rPr>
          <w:rStyle w:val="StylSloit12bChar"/>
          <w:rFonts w:cs="Arial" w:ascii="Arial" w:hAnsi="Arial"/>
        </w:rPr>
        <w:t xml:space="preserve">Stavební práce pro opravu šaten a sprch spočívají v provedení nových obkladů a dlažeb, vyčištění podlahové krytiny z gumových desek, provedení kazetových podhledů, výměny oken a dveří, provedení nových štukových omítek, nové rozvody UT, ZTI a Elektro. Dále budou prostory nově vybaveny zařizovacími předměty a hokejovými lavicemi. Ve vybraných prostorech dojde k prostorovým úpravám hygienických prostor pro zvýšení komfortu při užívání. </w:t>
      </w:r>
    </w:p>
    <w:p>
      <w:pPr>
        <w:pStyle w:val="Normal"/>
        <w:spacing w:lineRule="auto" w:line="276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>
          <w:rStyle w:val="StylSloit12bChar"/>
          <w:rFonts w:cs="Arial" w:ascii="Arial" w:hAnsi="Arial"/>
          <w:i/>
        </w:rPr>
        <w:t>Konstrukční a materiálové řešení</w:t>
      </w:r>
    </w:p>
    <w:p>
      <w:pPr>
        <w:pStyle w:val="TextBody"/>
        <w:spacing w:lineRule="auto" w:line="276" w:before="135" w:after="120"/>
        <w:ind w:right="252" w:hanging="0"/>
        <w:jc w:val="both"/>
        <w:rPr>
          <w:rStyle w:val="StylSloit12bChar"/>
          <w:rFonts w:ascii="Arial" w:hAnsi="Arial" w:cs="Arial"/>
        </w:rPr>
      </w:pPr>
      <w:bookmarkStart w:id="9" w:name="_Hlk525288137"/>
      <w:bookmarkEnd w:id="9"/>
      <w:r>
        <w:rPr>
          <w:rStyle w:val="StylSloit12bChar"/>
          <w:rFonts w:cs="Arial" w:ascii="Arial" w:hAnsi="Arial"/>
        </w:rPr>
        <w:t xml:space="preserve">Nové zdivo provedeno z pórobetonových tvárnic, zazdívky z CPP. Stávající vnitřní stěny potaženy sklovláknitým pletivem vtlačeným do lepidla a štukovou omítkou. Podlaha v šatnách a na chodbách ze stávající, částečně nové, gumové podlahy z dílců. Kazetové podhledy v šatnách v rastru 600x600. </w:t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rPr/>
      </w:pPr>
      <w:bookmarkStart w:id="10" w:name="_Hlk525288145"/>
      <w:bookmarkEnd w:id="10"/>
      <w:r>
        <w:rPr>
          <w:rStyle w:val="StylSloit12bChar"/>
          <w:rFonts w:cs="Arial" w:ascii="Arial" w:hAnsi="Arial"/>
          <w:i/>
        </w:rPr>
        <w:t>Mechanická odolnost a stabilita</w:t>
      </w:r>
    </w:p>
    <w:p>
      <w:pPr>
        <w:pStyle w:val="Normal"/>
        <w:spacing w:before="0" w:after="240"/>
        <w:jc w:val="both"/>
        <w:rPr>
          <w:rStyle w:val="StylSloit12bChar"/>
          <w:rFonts w:ascii="Arial" w:hAnsi="Arial" w:cs="Arial"/>
        </w:rPr>
      </w:pPr>
      <w:bookmarkStart w:id="11" w:name="_Hlk525288145"/>
      <w:bookmarkStart w:id="12" w:name="_Hlk525288157"/>
      <w:bookmarkEnd w:id="11"/>
      <w:bookmarkEnd w:id="12"/>
      <w:r>
        <w:rPr>
          <w:rFonts w:cs="Arial" w:ascii="Arial" w:hAnsi="Arial"/>
          <w:sz w:val="24"/>
          <w:szCs w:val="24"/>
        </w:rPr>
        <w:t>Stavba je navržena tak, aby uvažovaná konstrukce založení, nosné konstrukce odolávala zatížení působícímu na stavbu v průběhu výstavby a při následném užívání a aby do budoucna nedošlo ke zřícení jakékoliv části stavby, aby stavba užíváním nevykazovala nedovolené stupně přetvoření s negativním dopadem na sousední stavby a uvnitř umístěné technologie.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i/>
          <w:i/>
          <w:sz w:val="24"/>
        </w:rPr>
      </w:pPr>
      <w:bookmarkStart w:id="13" w:name="_Hlk525288157"/>
      <w:bookmarkStart w:id="14" w:name="_Hlk525288977"/>
      <w:bookmarkEnd w:id="13"/>
      <w:bookmarkEnd w:id="14"/>
      <w:r>
        <w:rPr>
          <w:rFonts w:cs="Arial" w:ascii="Arial" w:hAnsi="Arial"/>
          <w:i/>
          <w:sz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10"/>
        </w:numPr>
        <w:spacing w:before="0" w:after="240"/>
        <w:rPr>
          <w:rStyle w:val="StylSloit12bChar"/>
          <w:rFonts w:ascii="Arial" w:hAnsi="Arial" w:cs="Arial"/>
          <w:i/>
          <w:i/>
        </w:rPr>
      </w:pPr>
      <w:r>
        <w:rPr>
          <w:rStyle w:val="StylSloit12bChar"/>
          <w:rFonts w:cs="Arial" w:ascii="Arial" w:hAnsi="Arial"/>
          <w:i/>
        </w:rPr>
        <w:t>Technické řešení</w:t>
      </w:r>
    </w:p>
    <w:p>
      <w:pPr>
        <w:pStyle w:val="TextBody"/>
        <w:spacing w:lineRule="auto" w:line="276" w:before="132" w:after="120"/>
        <w:ind w:right="255" w:hanging="0"/>
        <w:jc w:val="both"/>
        <w:rPr>
          <w:rStyle w:val="StylSloit12bChar"/>
          <w:rFonts w:ascii="Arial" w:hAnsi="Arial" w:cs="Arial"/>
        </w:rPr>
      </w:pPr>
      <w:bookmarkStart w:id="15" w:name="_Hlk525288977"/>
      <w:bookmarkStart w:id="16" w:name="_Hlk525289079"/>
      <w:bookmarkEnd w:id="15"/>
      <w:bookmarkEnd w:id="16"/>
      <w:r>
        <w:rPr>
          <w:rStyle w:val="StylSloit12bChar"/>
          <w:rFonts w:cs="Arial" w:ascii="Arial" w:hAnsi="Arial"/>
        </w:rPr>
        <w:t xml:space="preserve">Ve stavbě se vyskytují pouze běžná technická zařízení. Objekt bude vytápěn ústředním vytápěním, napojeným na ústřední vytápění stadionu. </w:t>
      </w:r>
    </w:p>
    <w:p>
      <w:pPr>
        <w:pStyle w:val="TextBody"/>
        <w:spacing w:lineRule="auto" w:line="276" w:before="132" w:after="120"/>
        <w:ind w:right="255" w:hanging="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 xml:space="preserve">Větrání místností šaten bude přirozené, částečně nucené. </w:t>
      </w:r>
    </w:p>
    <w:p>
      <w:pPr>
        <w:pStyle w:val="TextBody"/>
        <w:spacing w:lineRule="auto" w:line="276" w:before="132" w:after="120"/>
        <w:ind w:right="255" w:hanging="0"/>
        <w:jc w:val="both"/>
        <w:rPr>
          <w:rStyle w:val="StylSloit12bChar"/>
          <w:rFonts w:ascii="Arial" w:hAnsi="Arial" w:cs="Arial"/>
        </w:rPr>
      </w:pPr>
      <w:r>
        <w:rPr>
          <w:rStyle w:val="StylSloit12bChar"/>
          <w:rFonts w:cs="Arial" w:ascii="Arial" w:hAnsi="Arial"/>
        </w:rPr>
        <w:t>Příprava teplé vody bude zajištěna ze stávající kotelny stadionu.</w:t>
      </w:r>
    </w:p>
    <w:p>
      <w:pPr>
        <w:pStyle w:val="Normal"/>
        <w:numPr>
          <w:ilvl w:val="0"/>
          <w:numId w:val="10"/>
        </w:numPr>
        <w:spacing w:before="240" w:after="240"/>
        <w:rPr/>
      </w:pPr>
      <w:r>
        <w:rPr>
          <w:rStyle w:val="StylSloit12bChar"/>
          <w:rFonts w:cs="Arial" w:ascii="Arial" w:hAnsi="Arial"/>
          <w:i/>
        </w:rPr>
        <w:t>Výčet technických a technologických zařízení</w:t>
      </w:r>
    </w:p>
    <w:p>
      <w:pPr>
        <w:pStyle w:val="Normal"/>
        <w:autoSpaceDE w:val="false"/>
        <w:jc w:val="both"/>
        <w:rPr>
          <w:rStyle w:val="StylSloit12bChar"/>
          <w:rFonts w:ascii="Arial" w:hAnsi="Arial" w:cs="Arial"/>
        </w:rPr>
      </w:pPr>
      <w:bookmarkStart w:id="17" w:name="_Hlk525289079"/>
      <w:bookmarkEnd w:id="17"/>
      <w:r>
        <w:rPr>
          <w:rStyle w:val="StylSloit12bChar"/>
          <w:rFonts w:cs="Arial" w:ascii="Arial" w:hAnsi="Arial"/>
        </w:rPr>
        <w:t>Stavba neobsahuje daná zařízení</w:t>
      </w:r>
    </w:p>
    <w:p>
      <w:pPr>
        <w:pStyle w:val="Normal"/>
        <w:autoSpaceDE w:val="false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bookmarkStart w:id="18" w:name="_Hlk525289290"/>
      <w:bookmarkEnd w:id="18"/>
      <w:r>
        <w:rPr>
          <w:rFonts w:cs="Arial" w:ascii="Arial" w:hAnsi="Arial"/>
          <w:i/>
          <w:sz w:val="24"/>
        </w:rPr>
        <w:t>B.2.8 Požárně bezpečnostní řešení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bookmarkStart w:id="19" w:name="_Hlk525289290"/>
      <w:bookmarkStart w:id="20" w:name="_Hlk525289290"/>
      <w:bookmarkEnd w:id="20"/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vedením oprav nedochází ke změnám. </w:t>
      </w:r>
    </w:p>
    <w:p>
      <w:pPr>
        <w:pStyle w:val="Normal"/>
        <w:autoSpaceDE w:val="false"/>
        <w:rPr>
          <w:rStyle w:val="StylSloit12bChar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bookmarkStart w:id="21" w:name="_Hlk525289478"/>
      <w:bookmarkEnd w:id="21"/>
      <w:r>
        <w:rPr>
          <w:rFonts w:cs="Arial" w:ascii="Arial" w:hAnsi="Arial"/>
          <w:i/>
          <w:sz w:val="24"/>
        </w:rPr>
        <w:t>B.2.9 Úspora energie a tepelná ochrana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bookmarkStart w:id="22" w:name="_Hlk525289478"/>
      <w:bookmarkEnd w:id="22"/>
      <w:r>
        <w:rPr>
          <w:rFonts w:cs="Arial" w:ascii="Arial" w:hAnsi="Arial"/>
          <w:sz w:val="24"/>
        </w:rPr>
        <w:t xml:space="preserve">Nové konstrukce jsou navrženy tak, aby splňovaly příslušné normy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sz w:val="24"/>
        </w:rPr>
        <w:t>B.2.10 Hygienické požadavky na stavby, požadavky na pracovní a komunální prostředí. 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Po dobu provádění stavby nesmí být okolní prostor ovlivňován nadměrným hlukem, vibracemi a otřesy nad mez, stanovenou v Nařízení vlády o ochraně zdraví před nepříznivými účinky hluku a vibrací č. 272/2011 Sb. (hladina hluku ze stavební činnosti nesmí přesáhnout ve venkovním prostoru hodnotu 65dB v době od 7 do 21 hodin a v době od 21 do 7 hodin hodnotu 45 dB). Stavba nebude po dokončení a následném užívání zvyšovat hladinu hluku v okolním prostředí. Stavební práce budou probíhat pouze v denní hodin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výšení prašnosti v dotčené lokalitě provozem stavby bude eliminováno důsledným dočištěním dopravních prostředků a průběžným čištěním užívaných veřejných komunikací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</w:rPr>
        <w:t>Stavba je navržena tak, aby splňovala požadavky dané vyhláškami o užívání staveb z hlediska hygienický požadavků, ochrany zdraví a životního prostředí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2.11 Ochrana stavby před negativními účinky vnějšího prostředí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pronikáním radonu z podloží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e střednímu radonovému indexu je pro stavbu navržena hydroizolační vrstva z pásů z modifikovaného asfaltu s výztužnou mřížkou. Skladba podlahy splňuje požadavky a střední radonový index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bludnými proudy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vyžaduje 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technickou seizmicitou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vyžaduje 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před hlukem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vyžaduje 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tipovodňová opatření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yžadují s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ní účin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yžadují se.</w:t>
      </w:r>
    </w:p>
    <w:p>
      <w:pPr>
        <w:pStyle w:val="Heading1"/>
        <w:rPr/>
      </w:pPr>
      <w:bookmarkStart w:id="23" w:name="__RefHeading___Toc1725529"/>
      <w:bookmarkEnd w:id="23"/>
      <w:r>
        <w:rPr>
          <w:rFonts w:cs="Arial" w:ascii="Arial" w:hAnsi="Arial"/>
        </w:rPr>
        <w:t>B.3 Připojení na technickou infrastrukturu</w:t>
      </w:r>
    </w:p>
    <w:p>
      <w:pPr>
        <w:pStyle w:val="Normal"/>
        <w:numPr>
          <w:ilvl w:val="0"/>
          <w:numId w:val="12"/>
        </w:numPr>
        <w:spacing w:before="12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pojovací místa technické infrastruktury, přelož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ojení na technickou infrastrukturu zůstává stávající.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řipojovací rozměry, výkonové kapacity a délky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pojovací rozměry, výkonové kapacity a délky jsou znázorněny v části dokumentace D.1.4. – Technika prostředí staveb</w:t>
      </w:r>
    </w:p>
    <w:p>
      <w:pPr>
        <w:pStyle w:val="Heading1"/>
        <w:rPr>
          <w:rFonts w:ascii="Arial" w:hAnsi="Arial" w:cs="Arial"/>
        </w:rPr>
      </w:pPr>
      <w:bookmarkStart w:id="24" w:name="__RefHeading___Toc1725530"/>
      <w:bookmarkEnd w:id="24"/>
      <w:r>
        <w:rPr>
          <w:rFonts w:cs="Arial" w:ascii="Arial" w:hAnsi="Arial"/>
        </w:rPr>
        <w:t>B.4 Dopravní řešení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pis dopravního řešení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 w:val="24"/>
        </w:rPr>
        <w:t>Příjezd k objektu je řešen stávajícími komunikacemi v areálu. Doprava v klidu je zajištěna parkováním na zpevněné ploše před objektem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i/>
          <w:sz w:val="24"/>
        </w:rPr>
        <w:t>Napojení území na stávající dopravní infrastrukturu</w:t>
      </w:r>
    </w:p>
    <w:p>
      <w:pPr>
        <w:pStyle w:val="Normal"/>
        <w:spacing w:before="0" w:after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Území je v současné době napojeno na stávající dopravní komunikaci.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Arial" w:ascii="Arial" w:hAnsi="Arial"/>
          <w:i/>
          <w:sz w:val="24"/>
        </w:rPr>
        <w:t>Doprava v klidu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 w:val="24"/>
        </w:rPr>
        <w:t>Parkování zůstane stávající, není řešením této dokumentace.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ěší a cyklistické stezky</w:t>
      </w:r>
    </w:p>
    <w:p>
      <w:pPr>
        <w:pStyle w:val="Normal"/>
        <w:spacing w:before="0" w:after="240"/>
        <w:rPr/>
      </w:pPr>
      <w:bookmarkStart w:id="25" w:name="__RefHeading___Toc1725531"/>
      <w:r>
        <w:rPr>
          <w:rFonts w:cs="Arial" w:ascii="Arial" w:hAnsi="Arial"/>
          <w:bCs/>
          <w:sz w:val="24"/>
        </w:rPr>
        <w:t>Přístup pro pěší zůstane stávající, není řešením této dokumentace.</w:t>
      </w:r>
    </w:p>
    <w:p>
      <w:pPr>
        <w:pStyle w:val="Heading1"/>
        <w:rPr>
          <w:rFonts w:ascii="Arial" w:hAnsi="Arial" w:cs="Arial"/>
        </w:rPr>
      </w:pPr>
      <w:bookmarkStart w:id="26" w:name="__RefHeading___Toc1725531"/>
      <w:r>
        <w:rPr>
          <w:rFonts w:cs="Arial" w:ascii="Arial" w:hAnsi="Arial"/>
        </w:rPr>
        <w:t>B.5 Řešení vegetace a souvisejících terénních úprav</w:t>
      </w:r>
      <w:bookmarkEnd w:id="26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 w:before="0" w:after="240"/>
        <w:ind w:left="993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rénní úprav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Cs/>
          <w:sz w:val="24"/>
        </w:rPr>
        <w:t>Není řešením této dokumentace</w:t>
      </w:r>
      <w:r>
        <w:rPr>
          <w:rFonts w:cs="Arial" w:ascii="Arial" w:hAnsi="Arial"/>
          <w:i/>
          <w:sz w:val="24"/>
        </w:rPr>
        <w:t xml:space="preserve"> použité vegetační prvky,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276" w:before="0" w:after="240"/>
        <w:ind w:left="993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otechnická opatření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řeší se.</w:t>
      </w:r>
    </w:p>
    <w:p>
      <w:pPr>
        <w:pStyle w:val="Heading1"/>
        <w:rPr>
          <w:rFonts w:ascii="Arial" w:hAnsi="Arial" w:cs="Arial"/>
        </w:rPr>
      </w:pPr>
      <w:bookmarkStart w:id="27" w:name="__RefHeading___Toc1725532"/>
      <w:bookmarkEnd w:id="27"/>
      <w:r>
        <w:rPr>
          <w:rFonts w:cs="Arial" w:ascii="Arial" w:hAnsi="Arial"/>
        </w:rPr>
        <w:t>B.6 Popis vlivů stavby na životní prostředí a jeho ochrana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 vliv na životní prostředí – ovzduší, hluk, voda, odpady a půda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Provedením stavebních prací nedojde ke zhoršení životního prostředí v těsném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okolí a na sousedních pozemcích. V průběhu realizace stavby může dojít k určitému negativnímu ovlivnění životního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prostředí bezprostředního okolí staveniště, zvýšení nákladní dopravy apod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Po ukončení výstavby se stav životního prostředí vrátí k současnému stavu.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bude mít vliv na podzemní vody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 vliv na přírodu a krajinu (ochrana dřevin, ochrana památných stromů, ochrana rostlin a živočichů apod.), zachování ekologických funkcí a vazeb v krajině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e nachází v zastavěném území. Realizací nedojde k negativnímu ovlivnění krajiny ani přírody.</w:t>
      </w:r>
    </w:p>
    <w:p>
      <w:pPr>
        <w:pStyle w:val="Normal"/>
        <w:spacing w:lineRule="auto" w:line="276" w:before="0" w:after="240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) vliv na soustavu chráněných území Natura 2000,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zasahuje do žádné evropsky významné lokality nebo ptačí oblasti a neovlivní tyto oblasti ani dálkově. Záměr tedy nemá negativní vliv na soustavu chráněných území Natura 2000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vrhovaná ochranná a bezpečnostní pásma, rozsah omezení a podmínky ochrany podle jiných právních předpisů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amotný nevyžaduje zřízení ochranných ani bezpečnostních pásem. Ochranná pásma inženýrských sítí budou dle ČSN 73 6005 – Prostorové uspořádání sítí technického vybav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bookmarkStart w:id="28" w:name="__RefHeading___Toc1725533"/>
      <w:bookmarkEnd w:id="28"/>
      <w:r>
        <w:rPr>
          <w:rFonts w:cs="Arial" w:ascii="Arial" w:hAnsi="Arial"/>
        </w:rPr>
        <w:t>B.7 Ochrana obyvatelstva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lnění základních požadavků z hlediska plnění úkolu ochrany obyvatelstva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daný typ stavby bez požadavk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bookmarkStart w:id="29" w:name="__RefHeading___Toc1725534"/>
      <w:bookmarkEnd w:id="29"/>
      <w:r>
        <w:rPr>
          <w:rFonts w:cs="Arial" w:ascii="Arial" w:hAnsi="Arial"/>
        </w:rPr>
        <w:t>B.8 Zásady organizace výstavby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  <w:i/>
          <w:sz w:val="24"/>
        </w:rPr>
        <w:t>potřeby a spotřeby rozhodujících médií a hmot, jejich zajištění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stí prováděcí firma. Staveniště bude napojeno v odběrných místech, která určí investor. Napojovací místa budou opatřena uzávěrem a odečtovým vodoměrem pro sledování spotřeby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dvodnění staveniště,</w:t>
      </w:r>
    </w:p>
    <w:p>
      <w:pPr>
        <w:pStyle w:val="Normal"/>
        <w:rPr>
          <w:rStyle w:val="StylSloit12bChar"/>
          <w:rFonts w:ascii="Arial" w:hAnsi="Arial" w:cs="Arial"/>
          <w:szCs w:val="20"/>
        </w:rPr>
      </w:pPr>
      <w:r>
        <w:rPr>
          <w:rFonts w:cs="Arial" w:ascii="Arial" w:hAnsi="Arial"/>
          <w:sz w:val="24"/>
        </w:rPr>
        <w:t>Případné odvodnění staveniště bude svedeno do kanalizace. Upřesněno při realizaci zhotovitelem.</w:t>
      </w:r>
    </w:p>
    <w:p>
      <w:pPr>
        <w:pStyle w:val="Normal"/>
        <w:numPr>
          <w:ilvl w:val="0"/>
          <w:numId w:val="14"/>
        </w:numPr>
        <w:spacing w:before="240" w:after="240"/>
        <w:rPr/>
      </w:pPr>
      <w:r>
        <w:rPr>
          <w:rFonts w:cs="Arial" w:ascii="Arial" w:hAnsi="Arial"/>
          <w:i/>
          <w:sz w:val="24"/>
        </w:rPr>
        <w:t>Napojení staveniště na stávající dopravní a technickou infrastruktur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niště bude napojeno na místní areálovou komunika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niště bude napojeno na technickou infrastrukturu v odběrných místech, které určí investor. Napojovací místa budou opatřena uzávěrem a odečtovým vodoměrem pro sledování spotřeby energií.</w:t>
      </w:r>
    </w:p>
    <w:p>
      <w:pPr>
        <w:pStyle w:val="Normal"/>
        <w:numPr>
          <w:ilvl w:val="0"/>
          <w:numId w:val="14"/>
        </w:numPr>
        <w:spacing w:before="240" w:after="240"/>
        <w:rPr/>
      </w:pPr>
      <w:r>
        <w:rPr>
          <w:rFonts w:cs="Arial" w:ascii="Arial" w:hAnsi="Arial"/>
          <w:i/>
          <w:sz w:val="24"/>
        </w:rPr>
        <w:t>Vliv provádění stavby na okolní stavby a pozemk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budou prováděny tak, aby okolní objekty nebyly negativně dotčeny výstavbou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okolí staveniště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sz w:val="24"/>
        </w:rPr>
        <w:t>a požadavky na související asanace, demolice, kácení dřevi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eniště je nutno z hlediska ochrany veřejných zájmů udržovat jako bezpečné. Po celou dobu stavby budou dodržována ustanovení zákona č. 365/2011 sb. O požadavcích bezpečnosti a ochrany zdraví při práci a nařízení vlády č. 591/2006 Sb. O bližších minimálních požadavcích na bezpečnost a ochranu zdraví při práci na staveništi. 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ximální dočasné a trvalé zábory pro staveniště</w:t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  <w:rFonts w:cs="Arial" w:ascii="Arial" w:hAnsi="Arial"/>
        </w:rPr>
        <w:t>–</w:t>
      </w:r>
      <w:r>
        <w:rPr>
          <w:rStyle w:val="StylSloit12bChar"/>
          <w:rFonts w:eastAsia="Arial" w:cs="Arial" w:ascii="Arial" w:hAnsi="Arial"/>
        </w:rPr>
        <w:t xml:space="preserve"> </w:t>
      </w:r>
      <w:r>
        <w:rPr>
          <w:rStyle w:val="StylSloit12bChar"/>
          <w:rFonts w:cs="Arial" w:ascii="Arial" w:hAnsi="Arial"/>
        </w:rPr>
        <w:t xml:space="preserve">parcela č. 1616 a 1615/4, zastavěná plocha a nádvoří, katastr. území Butovice 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žadavky na bezbariérové obchozí trasy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bariérové trasy se v okolí staveniště nevyskytují.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>
          <w:rFonts w:cs="Arial" w:ascii="Arial" w:hAnsi="Arial"/>
          <w:i/>
          <w:sz w:val="24"/>
        </w:rPr>
        <w:t>Maximální produkovaná množství a druhy odpadů a emisí při výstavbě, jejich likvidace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Za odvoz a likvidaci (ukládání) odpadů vzniklých při provádění stavebních prací (vyjma odpadů kovových a nebezpečných) je podle zákona č.31/2011, kterým se mění zákon o odpadech č. 185/2001 Sb. ve znění pozdějších předpisů je odpovědný zhotovitel stavb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manipulaci s odpady bude dodržován uvedený zákon a navazující předpis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stavby vzniknou odpady, které budou rozlišeny v souladu s kategorizací a katalogem odpadů ve smyslu zákona o odpadech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šeobecné povinnosti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4"/>
        </w:rPr>
        <w:t xml:space="preserve">Předcházení vzniku odpadů - </w:t>
      </w:r>
      <w:r>
        <w:rPr>
          <w:rFonts w:cs="Arial" w:ascii="Arial" w:hAnsi="Arial"/>
          <w:sz w:val="24"/>
        </w:rPr>
        <w:t>každý má při své činnosti nebo v rozsahu své působnosti povinnost předcházet vzniku odpadů, omezovat jejich množství a nebezpečné vlastnost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</w:rPr>
        <w:tab/>
        <w:t>Odpady, jejichž vzniku nelze zabránit, musí být využity, případně odstraněny způsobem, který neohrožuje lidské zdraví a životní prostředí a který je v souladu se zákonem a zvláštními předpisy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ždý má při své činnosti nebo v rozsahu své působnosti povinnost v mezích daných zákonem zajistit přednostně využití odpadů před jejich odstraněním. Materiálové využití odpadů má přednost před jiným využitím odpadu. Uložením na skládku mohou být odstraňovány pouze ty odpady, u nichž jiný způsob odstranění není dostupný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nakládání s odpady nesmí být ohroženo lidské zdraví ani ohrožováno či poškozováno životní prostředí a nesmějí být překročeny limity znečišťování, stanovené zvláštními právními předpisy. K převzetí odpadu do svého vlastnictví je oprávněna pouze právnická či podnikající fyzická osoba oprávněná k tomuto podnikání, která je provozovatelem zařízení k využití nebo k odstranění nebo ke sběru nebo k výkupu určeného druhu odpadu nebo osoba, která je provozovatelem zařízení dle § 14, odst.2 zákon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ždý je povinen zjistit, zda osoba, která přebírá odpady je k jejich převzetí podle zákona oprávněna. V případě, že tato osoba oprávnění neprokáže, nesmí být odpad předán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ad vzniklý při realizaci stavby bude předán osobám oprávněným. O odpadech bude vedena evidence a předložena ke kolaudačnímu řízení stavby.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výskytu materiálu s obsahem azbestu, nebo jiného nebezpečného odpadu bude odpad roztříděn odbornou firmou a roztříděný odvezen na skládku jako nebezpečný odpad. O uložení azbestu na skládku bude firmou, která zajišťuje bourání předložen doklad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4"/>
        </w:rPr>
        <w:t xml:space="preserve">Za odvoz a likvidaci (ukládání) odpadů vzniklých při provádění stavebních prací (vyjma odpadů kovových a nebezpečných) je podle zákona č.31/2011, kterým se mění zákon o odpadech č. 185/2001 Sb. ve znění pozdějších předpisů je odpovědný zhotovitel stavby. Při manipulaci s odpady bude dodržován uvedený zákon a navazující předpisy. Veškeré nevyužitelné </w:t>
      </w:r>
      <w:r>
        <w:rPr/>
        <w:t>odpady budou postupně odváženy na registrovanou skládku.</w:t>
      </w:r>
    </w:p>
    <w:tbl>
      <w:tblPr>
        <w:tblW w:w="9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4174"/>
        <w:gridCol w:w="1276"/>
        <w:gridCol w:w="1276"/>
        <w:gridCol w:w="1375"/>
      </w:tblGrid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ód odpadu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ateg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působ odstraněn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Množství [t]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Beton, cihly, tašky a keram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B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Cih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ašky a keramické výrob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i a oddělené frakce betonu, cihel, tašek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eramických výrobků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1 0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i a oddělené frakce betonu, cihel, tašek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eramických výrobků neuvedené pod 17 01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Dřevo, sklo a 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Dř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2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o, plasty a dřevo obsahující nebezpečné látky neb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ými látkami znečiště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sfaltové směsi, dehet a výrobky z deh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sfaltové směsi obsahující deh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sfaltové směsi neuvedené pod číslem 17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3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Uhelný dehet a výrobky z deh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4"/>
              </w:rPr>
              <w:t>Kovy (včetně jejich slit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Měď, bronz, mos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Hli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lo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Železo a o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C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né ko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0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ovový odpad znečištěný nebezpečnými lát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abely obsahující ropné látky, uhelný dehet a ji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4 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abely neuvedené pod 17 04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4"/>
              </w:rPr>
              <w:t>Zemina (včetně vytěžené zeminy z kontaminovaných míst), kamení a vytěžená hluš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emina a kamení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Zemina a kamení neuvedené pod 17 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terén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úprav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Vytěžená hlušina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Vytěžená hlušina neuvedená pod číslem 17 05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terén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úprav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Štěrk ze železničního svršku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5 0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Štěrk ze železničního svršku neuvedený po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číslem 17 05 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zolační materiály a stavební materiály s obsahem azbe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zolační materiál s obsahem azbe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Jiné izolační materiály, které jsou nebo obsahuj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Izolační materiály neuvedené pod čísly 17 06 01 a 17 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,15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6 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y obsahující azb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 na bázi sád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y na bázi sádry znečištěn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ebezpečnými lát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materiály na bázi sádry neuvedené pod čísl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8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Jiné stavební a demoliční odp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a demoliční odpady obsahující rtu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 a demoliční odpady obsahující PCB (např. těsnící materiály obsahující PCB, podlahoviny na bá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pryskyřic obsahující PCB, utěsněné zasklené dílce obsahující PCB, kondenzátory obsahující PC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Jiné stavební a demoliční odpady (včetněsměsný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tavebních a demoličních odpadů) obsahující nebezpečné lá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 N odpad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měsné stavební a demoliční odpady neuvedené pod čís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7 09 01, 17 09 02 a 17 09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skládka, recykla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lance zemních prací, požadavky na přísun nebo deponie zemin.</w:t>
      </w:r>
    </w:p>
    <w:p>
      <w:pPr>
        <w:pStyle w:val="TextBody"/>
        <w:spacing w:lineRule="auto" w:line="276" w:before="135" w:after="120"/>
        <w:ind w:right="2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součástí stavby.</w:t>
      </w:r>
    </w:p>
    <w:p>
      <w:pPr>
        <w:pStyle w:val="TextBody"/>
        <w:spacing w:lineRule="auto" w:line="276" w:before="135" w:after="120"/>
        <w:ind w:right="2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135" w:after="120"/>
        <w:ind w:right="2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chrana životního prostředí při výstavbě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ráci bude nutno dbát na stav pracovních nástrojů a mechanizace, na pracovní postupy při výstavbě tak, aby nedocházelo k unikání ropných, nátěrových a chemických látek do zeminy, popřípadě do kanalizace a povrchových vod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pohledu legislativních norem vztahujících se k ochraně životního prostředí se bude dodavatel řídit především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kon č.31/2011, kterým se mění zákon o odpadech č. 185/2001 Sb. ve znění pozdějších předpisů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yhláška č. 93/2016 Sb. Katalog odpadů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yhláška č. 341/2008 Sb O podrobnostech nakládání s odpady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Vyhláška č. 94/2016 Sb. O hodnocení nebezpečných vlastností odpadů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on č. 17/1992 Sb. O životním prostředí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avbě budou pracovat pouze pracovníci řádně proškolení o bezpečnosti práce na staveništi. Při výstavbě je nutno dodržovat ustanovení zákona č. 309/2006 Sb. o požadavcích bezpečnosti a ochrany zdraví při práci a nařízení vlády č. 591/2006 Sb. o bližších minimálních požadavcích na bezpečnost a ochranu zdraví při práci na staveništích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zákon č. 88/2016 Sb.</w:t>
      </w:r>
      <w:r>
        <w:rPr>
          <w:rFonts w:cs="Arial" w:ascii="Arial" w:hAnsi="Arial"/>
          <w:sz w:val="24"/>
          <w:szCs w:val="24"/>
        </w:rPr>
        <w:t>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136/2016 Sb.</w:t>
      </w:r>
      <w:r>
        <w:rPr>
          <w:rFonts w:cs="Arial" w:ascii="Arial" w:hAnsi="Arial"/>
          <w:sz w:val="24"/>
          <w:szCs w:val="24"/>
        </w:rPr>
        <w:t>, o bližších minimálních požadavcích na bezpečnost a ochranu zdraví při práci na staveništích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ařízení vlády č. 361/2007 Sb., </w:t>
      </w:r>
      <w:r>
        <w:rPr>
          <w:rFonts w:cs="Arial" w:ascii="Arial" w:hAnsi="Arial"/>
          <w:sz w:val="24"/>
          <w:szCs w:val="24"/>
        </w:rPr>
        <w:t>kterým se stanoví podmínky ochrany zdraví při práci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378/2001 Sb.</w:t>
      </w:r>
      <w:r>
        <w:rPr>
          <w:rFonts w:cs="Arial" w:ascii="Arial" w:hAnsi="Arial"/>
          <w:sz w:val="24"/>
          <w:szCs w:val="24"/>
        </w:rPr>
        <w:t>, kterým se stanoví bližší požadavky na bezpečný provoz a používání strojů, technických zařízení, přístrojů a nářadí (oprava tiskové chyby částka 62/2002 Sb.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101/2005 Sb.</w:t>
      </w:r>
      <w:r>
        <w:rPr>
          <w:rFonts w:cs="Arial" w:ascii="Arial" w:hAnsi="Arial"/>
          <w:sz w:val="24"/>
          <w:szCs w:val="24"/>
        </w:rPr>
        <w:t>, o podrobnějších požadavcích na pracoviště a pracovní prostředí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nařízení vlády č. 362/2005 Sb.</w:t>
      </w:r>
      <w:r>
        <w:rPr>
          <w:rFonts w:cs="Arial" w:ascii="Arial" w:hAnsi="Arial"/>
          <w:sz w:val="24"/>
          <w:szCs w:val="24"/>
        </w:rPr>
        <w:t>, o bližších požadavcích na bezpečnost a ochranu zdraví při práci na pracovištích s nebezpečím pádu z výšky nebo do hloubk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hotovitel je povinen dodržovat zejmén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ržování pořádku a čistoty na staveniš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pořádání staveniště podle příslušné dokumentac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pracoviště, jeho dostupnost, stanovení komunikací nebo prostoru pro příchod a pohyb fyzických osob, výrobních a pracovních prostředků a zařízen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požadavků na manipulaci s materiále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cházení zdravotním rizikům při práci s břemen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í kontroly před prvním použitím, během používání, při pravidelném provádění kontrol strojů, technických zařízení, přístrojů a nářadí během používání s cílem odstranit nedostatky, které by mohly nepříznivě ovlivnit bezpečnost a ochranu zdrav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nění požadavku na odbornou způsobilost fyzických osob konajících práce na staveniš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čení a úprava ploch pro uskladnění, zejména nebezpečných látek, přípravků a materiál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nění podmínek pro odstraňování a odvoz nebezpečných odpad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kladňování, manipulace, odstraňování a odvoz odpadu a zbytků materiál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způsobování času potřebného na jednotlivé práce nebo jejich etapy podle skutečného postupu prac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cházení ohrožení života a zdraví fyzických osob, které se s vědomím zhotovitele mohou zdržovat na staveniš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spolupráce s jinými osobam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cházení rizikům vzájemného působení činností prováděných na staveništi nebo v jeho těsné blízkost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ení evidence přítomnosti zaměstnanců a dalších fyzických osob na staveništi, které mu bylo předáno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jetí odpovídajících opatření, pokud budou na staveništi vykonávány práce a činnosti vystavující zaměstnance ohrožení života nebo poškození zdraví.</w:t>
      </w:r>
    </w:p>
    <w:p>
      <w:pPr>
        <w:pStyle w:val="Normal"/>
        <w:numPr>
          <w:ilvl w:val="0"/>
          <w:numId w:val="14"/>
        </w:numPr>
        <w:spacing w:before="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úpravy pro bezbariérové užívání výstavbou dotčených staveb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ýstavbou nejsou dotčené stavby s bezbariérovým užíváním. Výkopy a staveniště musí být zabezpečeny tak, aby nebyly ohroženy osoby s omezenou schopností pohybu nebo orientace ani jiné osoby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ásady pro dopravní inženýrská opatření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vzniknou požadavky na dopravní inženýrská opatření.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vení speciálních podmínek pro provádění stavby (provádění stavby za provozu, opatření proti účinkům vnějšího prostředí při výstavbě apod.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niště zajistí prováděcí firma. Vjezd do objektu bude vyznačen a zároveň bude zabráněno vstupu třetím osobám do prostoru staveniště. V případě znečištění chodníku nebo vozovek bude ihned toto odstraněno s důrazem na bezpečný provoz všech uživatelů. </w:t>
      </w:r>
    </w:p>
    <w:p>
      <w:pPr>
        <w:pStyle w:val="Normal"/>
        <w:numPr>
          <w:ilvl w:val="0"/>
          <w:numId w:val="14"/>
        </w:numPr>
        <w:spacing w:before="240" w:after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stup výstavby, rozhodující dílčí termín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budování zařízení staveniště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vedení bouracích prací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ípravné práce, vyklize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vedení oprav šaten a sprch zimního stadion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klizení staveniště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čištění dotčených prostor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4"/>
        </w:rPr>
        <w:t>Vypracoval: Ing. Jiří Krasnovský</w:t>
        <w:tab/>
        <w:tab/>
        <w:tab/>
        <w:tab/>
        <w:tab/>
        <w:t xml:space="preserve">       V Kroměříži 05/2019</w:t>
      </w:r>
      <w:r>
        <w:rPr>
          <w:sz w:val="24"/>
        </w:rPr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B. SOUHRNNÁ TECHNICKÁ ZPRÁVA</w:t>
    </w:r>
  </w:p>
  <w:p>
    <w:pPr>
      <w:pStyle w:val="Normal"/>
      <w:tabs>
        <w:tab w:val="clear" w:pos="708"/>
        <w:tab w:val="right" w:pos="9290" w:leader="none"/>
      </w:tabs>
      <w:rPr>
        <w:szCs w:val="32"/>
      </w:rPr>
    </w:pPr>
    <w:r>
      <w:rPr>
        <w:rFonts w:cs="Arial" w:ascii="Arial" w:hAnsi="Arial"/>
        <w:lang w:val="en-US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4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sz w:val="18"/>
        <w:lang w:val="en-US" w:eastAsia="en-US"/>
      </w:rPr>
      <w:t>Oprava šaten a sprch zimního stadionu ve Studénce E2</w:t>
    </w:r>
  </w:p>
  <w:p>
    <w:pPr>
      <w:pStyle w:val="Normal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DPLUStextChar">
    <w:name w:val="DPLUS_text Char"/>
    <w:qFormat/>
    <w:rPr>
      <w:rFonts w:ascii="Arial" w:hAnsi="Arial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pacing w:lineRule="auto" w:line="276" w:before="0" w:after="200"/>
      <w:ind w:left="720" w:firstLine="170"/>
      <w:contextualSpacing/>
      <w:jc w:val="both"/>
    </w:pPr>
    <w:rPr>
      <w:rFonts w:ascii="Arial" w:hAnsi="Arial" w:cs="Arial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8:12:00Z</dcterms:created>
  <dc:creator>uzivatel</dc:creator>
  <dc:description/>
  <dc:language>en-US</dc:language>
  <cp:lastModifiedBy>Jiří Krasnovský</cp:lastModifiedBy>
  <cp:lastPrinted>2020-07-22T06:15:00Z</cp:lastPrinted>
  <dcterms:modified xsi:type="dcterms:W3CDTF">2021-05-17T18:12:00Z</dcterms:modified>
  <cp:revision>2</cp:revision>
  <dc:subject/>
  <dc:title>Část  A – Průvodní zpráva</dc:title>
</cp:coreProperties>
</file>